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39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ок 42 до Порядку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22"/>
            <w:bookmarkStart w:id="1" w:name="n322"/>
            <w:bookmarkEnd w:id="1"/>
          </w:p>
        </w:tc>
        <w:tc>
          <w:tcPr>
            <w:tcW w:w="53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lang w:val="uk-UA"/>
              </w:rPr>
            </w:pPr>
            <w:r>
              <w:rPr/>
              <w:t>Державному кадастровому реєстратору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</w:r>
            <w:r>
              <w:rPr>
                <w:lang w:val="uk-UA"/>
              </w:rPr>
              <w:t>Відділ Держземагентства в Арбузинському районі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органу з питань земельних ресурс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ізвище, ім'я та по батькові фізичної особи /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йменування юридичної особи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датковий номер / серія та номер паспор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ізичної особи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місце проживання фізичної /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юридичної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особи)</w:t>
            </w:r>
            <w:r>
              <w:rPr/>
              <w:br/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контактний телефон)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2" w:name="n328"/>
      <w:bookmarkStart w:id="3" w:name="n323"/>
      <w:bookmarkStart w:id="4" w:name="n328"/>
      <w:bookmarkStart w:id="5" w:name="n323"/>
      <w:bookmarkEnd w:id="4"/>
      <w:bookmarkEnd w:id="5"/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ЗАЯВА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надання відомостей з Державного земельного кадастр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594"/>
      <w:bookmarkEnd w:id="6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00"/>
          </w:rPr>
          <w:t>Закону України "Про Державний земельний кадастр"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та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00"/>
        </w:rPr>
        <w:instrText xml:space="preserve"> HYPERLINK "http://zakon4.rada.gov.ua/laws/show/1051-2012-п/paran19" \l "n19" \n _blank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рядку ведення Державного земельного кадастру</w:t>
      </w:r>
      <w:r>
        <w:rPr>
          <w:rStyle w:val="InternetLink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/>
        <w:t>прошу надат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76"/>
        <w:gridCol w:w="3087"/>
        <w:gridCol w:w="842"/>
        <w:gridCol w:w="3835"/>
      </w:tblGrid>
      <w:tr>
        <w:trPr/>
        <w:tc>
          <w:tcPr>
            <w:tcW w:w="14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bookmarkStart w:id="7" w:name="n595"/>
            <w:bookmarkEnd w:id="7"/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витяг з Державного земельного кадастру про: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межі державного кордону України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землі в межах території адміністративно-територіальної одиниці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обмеження у використанні земель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земельну ділянку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видачу державного акта на право власності на земельну ділянку новому власнику земельної ділянки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0" w:type="dxa"/>
            <w:gridSpan w:val="4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довідку, що містить узагальнену інформацію про землі (території)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викопіювання з кадастрової карти (плану) та іншої картографічної документації Державного земельного кадастр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засвідчену копію документа Державного земельного кадастр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витяг з документа Державного земельного кадастр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довідку про наявність земельних ділянок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довідку про наявність та розмір земельної частки (паю)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bookmarkStart w:id="8" w:name="n596"/>
            <w:bookmarkEnd w:id="8"/>
            <w:r>
              <w:rPr/>
              <w:t>Відомості про: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власника / користувача земельної ділянки або уповноважену ним особ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спадкоємця/правонаступника (для юридичних осіб)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особу, в інтересах якої встановлено обмеження, або уповноважену нею особу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орган державної влади / орган місцевого самоврядування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особу, яка отримала ліцензію на проведення робіт із землеустрою / землеоціночних робіт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нотаріуса</w:t>
            </w:r>
          </w:p>
        </w:tc>
      </w:tr>
      <w:tr>
        <w:trPr>
          <w:trHeight w:val="633" w:hRule="atLeast"/>
        </w:trPr>
        <w:tc>
          <w:tcPr>
            <w:tcW w:w="5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різвище, ім'я та по батькові фізичної особи / найменування юридичної особи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1066" w:hRule="atLeast"/>
        </w:trPr>
        <w:tc>
          <w:tcPr>
            <w:tcW w:w="5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одатковий номер / серія та номер паспорта фізичної особи, яка через свої релігійні переконання відмовилася від прийняття номера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637" w:hRule="atLeast"/>
        </w:trPr>
        <w:tc>
          <w:tcPr>
            <w:tcW w:w="5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Місце проживання фізичної особи / місцезнаходження юридичної особи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1029" w:hRule="atLeast"/>
        </w:trPr>
        <w:tc>
          <w:tcPr>
            <w:tcW w:w="5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Реквізити документа, що посвідчує особу заявника (назва, номер та серія документа, дата його видачі), та документа, що посвідчує повноваження діяти від імені особи (для уповноваженої особи)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Підстави для надання відповідної інформації з посиланням на норму закону, яка передбачає право відповідного органу державної влади або органу місцевого самоврядування запитувати таку інформацію, а також реквізити справи, у зв'язку з якою виникла потреба в отриманні інформації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" w:name="n597"/>
      <w:bookmarkEnd w:id="9"/>
      <w:r>
        <w:rPr/>
        <w:t>Відомості про об'єкт Державного земельного кадастру, стосовно якого запитуються відомості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342"/>
        <w:gridCol w:w="696"/>
        <w:gridCol w:w="5572"/>
      </w:tblGrid>
      <w:tr>
        <w:trPr/>
        <w:tc>
          <w:tcPr>
            <w:tcW w:w="3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bookmarkStart w:id="10" w:name="n598"/>
            <w:bookmarkEnd w:id="10"/>
            <w:r>
              <w:rPr/>
              <w:t>Дані про земельну ділянку</w:t>
            </w:r>
          </w:p>
        </w:tc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Дані про інший об'єкт Державного земельного кадастру, стосовно якого запитуються відомості</w:t>
            </w:r>
          </w:p>
        </w:tc>
        <w:tc>
          <w:tcPr>
            <w:tcW w:w="6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bottom w:val="single" w:sz="6" w:space="0" w:color="000000"/>
            </w:tcBorders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" w:name="n599"/>
            <w:bookmarkStart w:id="12" w:name="n599"/>
            <w:bookmarkEnd w:id="12"/>
          </w:p>
        </w:tc>
        <w:tc>
          <w:tcPr>
            <w:tcW w:w="5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vanish/>
          <w:color w:val="000000"/>
        </w:rPr>
      </w:pPr>
      <w:r>
        <w:rPr>
          <w:vanish/>
          <w:color w:val="000000"/>
        </w:rPr>
      </w:r>
      <w:bookmarkStart w:id="13" w:name="n600"/>
      <w:bookmarkStart w:id="14" w:name="n600"/>
      <w:bookmarkEnd w:id="1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4864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До заяви/запиту додаються: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копія документа, що посвідчує особу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документ про оплату послуг за надання відомостей з Державного земельного кадастру;</w:t>
            </w:r>
          </w:p>
        </w:tc>
        <w:tc>
          <w:tcPr>
            <w:tcW w:w="4864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документ, який підтверджує повноваження діяти від імені заявника (у разі подання заяви уповноваженою особою заявника);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доручення власника (користувача) або набувача права на земельну ділянку на отримання відомостей з Державного земельного кадастру.</w:t>
            </w:r>
          </w:p>
        </w:tc>
      </w:tr>
    </w:tbl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5" w:name="n601"/>
      <w:bookmarkEnd w:id="15"/>
      <w:r>
        <w:rPr>
          <w:color w:val="000000"/>
        </w:rPr>
        <w:t>Інформацію про стан формування витягу/довідки/викопіювання/ засвідченої копії прошу надат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6" w:name="n602"/>
      <w:bookmarkEnd w:id="1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паперовій формі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7" w:name="n603"/>
      <w:bookmarkEnd w:id="17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електронній формі на адресу: 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8" w:name="n604"/>
      <w:bookmarkEnd w:id="18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іншій формі 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/>
        <w:t>Надаю дозвіл на обробку моїх персональних даних з метою отримання відповідних послуг та використання цих даних для ведення Державного земельного кадастру згідно з вимогами законодав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684"/>
        <w:gridCol w:w="1029"/>
        <w:gridCol w:w="3929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19" w:name="n344"/>
            <w:bookmarkEnd w:id="19"/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3613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40:00Z</dcterms:created>
  <dc:creator>FuckYouBill</dc:creator>
  <dc:description/>
  <cp:keywords/>
  <dc:language>en-US</dc:language>
  <cp:lastModifiedBy>FuckYouBill</cp:lastModifiedBy>
  <cp:lastPrinted>2015-01-06T09:39:00Z</cp:lastPrinted>
  <dcterms:modified xsi:type="dcterms:W3CDTF">2015-01-06T07:40:00Z</dcterms:modified>
  <cp:revision>2</cp:revision>
  <dc:subject/>
  <dc:title>Додаток 20 до Порядку</dc:title>
</cp:coreProperties>
</file>